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afford to m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O[EEiB]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6 NODES_]    + 3 2 - ( 0 ) 2 - 2 4 5 3 4 9 8   [7+GI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INGDOWN!]    !! ALL NODES USR VFAST 28.8k !!   [ON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UP TO 120 MEGAZ / WEEK OF RECENT 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HEADQUAR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QUARTERS/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THE FOLLOWING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 MADFLIGHT, MCGARRET, DARKNESS/IMPCD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